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PCi BBS Accounting program runs as a BBS DOOR.  The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EXE [command] [dro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mmand] is any of EDIT, START, END, or PACK and [dropfile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BS drop file to read.  The ACCOUNT.EXE program has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1) to allow users to purchase time and check their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 track the time they spend in a DOOR.  The first thing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 the accounting program to your BBSs DOORs listing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EXE EDIT [dro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ropfile] is the name of the BBSs drop file.  This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 in edit mode.  Edit mode allows users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ime, check their current balance, and purchase more time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given the ability to edit a user's balance, to check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system, and to add more subscription cod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add the accounting program to the DOORs you wish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.  Simply add two commands to the batch file that load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"starts the clock" and checks the user's bal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utility will modify the BBS drop file to ref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ime they have remaining and exit back to the batch file that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After the DOOR is complete, the batch file need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 once again to update the user's balanc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spent in the DOOR.  The command options START and E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when a user enters and exits the DOO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EXE START [drop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EXE END [dro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have enough time left to enter the DOOR,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with an errorlevel of 2 when the STAR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needs to check for this value and exit back to the BB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See the sample batch file that is included with the APCi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APCIGATE.BAT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accounting utility in your batch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for use with your hardware.  The ACCOUNT.INI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e program needs to run on a multiline BBS. 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SCII text editor.  The settings contained in the INI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INI file describes the BBSs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NE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ine the user's nam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ine the user's time left online (in seconds)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NE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ine the user's node numb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LINE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ine the user's COM por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INE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ine the user's ANSI 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INE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line the user's security leve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=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SILINE that denotes ANSI graphic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=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YSOPLINE that denotes that this user i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of the INI file specifies the configur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AME=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e program is registered to as show on your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=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for the user the program is registered to a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BBSTIME=[1|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be either 1 or 0.  When set to 1, the accounting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 BBSs time limit, even if the user has purchased more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ould normally allow in a single call.  Setting this value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ccounting program to override the BBSs per call tim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main in the DOOR until all their paid tim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some BBSs react when a user re-enters the DOOR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online, this value should be set to 1 until you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BBS with this op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seconds to give a new user to demo your system. 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gning in will be given [number] free seconds to try any pay DO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.  We recommend setting this value to 3600 seconds, or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10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a user will have added to their accoun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$10 subscrip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25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a user will have added to their accoun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$25 subscription code.  NOTE:  This option will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orrectly enter your registration code or user nam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 describes the links between the entry in the dro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hardware us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_[comline]:=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entry describes how a user is connected to your BB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NK entry for each different COMLINE entry you have.  The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number that is used for refer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ur describes the communications hardware used in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[port]=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port type to use for port [port].  Valid values are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[port]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ase address of the COM port to use for port [port]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entered in either decimal or hex (e.g. COM1: w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or 0x3F8).  If using hex, be sure to include the "0x" befor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only needed for SERI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_[port]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RQ of the COM port to use for port [port]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15 inclusive.  This entry is only needed for SERI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_[port]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hannel to use for port [port].  This entry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[port]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aud rate to use for port [port].  This entry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AL and DIGIBOAR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re all configured, all you need to do is get hooked up with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Access Billing System from True Media, Inc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member of this service is contained in the TABSINFO.T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ette.  After joining TABS, download a set of $10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of $25 codes and place the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.  Log in as SysOp and from the accounting program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Import New Codes.  The accounting program will rea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codes and add them to it's database.  After the codes are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??.TXT file will be deleted!  Be sure to back it up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mport the li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